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  <w:u w:val="single"/>
        </w:rPr>
        <w:t>Teldreça 1.0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RSIÓ BETA SIS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 xml:space="preserve">Aquest fitxer conté informació general sobre el programa, les condicions sota les quals l'heu obtingut i algunes particularitats d'aquesta versió BETA. Llegiu-l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ans</w:t>
      </w:r>
      <w:r>
        <w:rPr/>
        <w:t xml:space="preserve"> d'executa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ldre.exe</w:t>
      </w:r>
      <w:r>
        <w:rPr/>
        <w:t>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uè és TELDREÇA 1.0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TELDREÇA és una agenda d'adreces i telèfons per a WINDOWS 3.x. El programa s'ha escrit i compilat amb Visual Basic 3.0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Autor i condicions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 xml:space="preserve">L'autor de TELDREÇA é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rles Sadurní i Anguita</w:t>
      </w:r>
      <w:r>
        <w:rPr/>
        <w:t>. L'autor autoritza la distribució i la còpia del programa sempre que es destine a usos personals. N'està expressament prohibida la venda, lloguer i la utilització amb finalitats comercials o lucratives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 xml:space="preserve">TELDREÇA é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reware</w:t>
      </w:r>
      <w:r>
        <w:rPr/>
        <w:t>, és a dir, si després del període de prova (30 dies) voleu continuar utilitzant-lo, haureu de fer una donació a alguna ONG, associació cultural, etc. La dita donació hauria de ser, idealment, igual al valor estimat del programa (és a dir, si penseu que val 2500 pessetes... donareu tal quantitat a Metges Sense Fronteres, per exemple). En qualsevol cas, si teniu problemes econòmics, una quantitat inferior es considera suficient..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Versió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 xml:space="preserve">La versió de TELDREÇA que heu rebut és una versió BETA, T10SISA, la qual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left="1440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 </w:t>
      </w:r>
      <w:r>
        <w:rPr/>
        <w:t>només està disponible en valencià. La versió definitiva apareixerà amb la possibilitat de triar entre, almenys, valencià, castellà i anglés. És voluntat de l'autor que, en versions posteriors, els usuaris/es puguen triar qualsevol de les llengües de l'estat.</w:t>
      </w:r>
    </w:p>
    <w:p>
      <w:pPr>
        <w:pStyle w:val="Normal"/>
        <w:bidi w:val="0"/>
        <w:ind w:left="1440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2 </w:t>
      </w:r>
      <w:r>
        <w:rPr/>
        <w:t>no té ajuda (de qualsevol manera, el programa funciona d'una forma molt senzilla),</w:t>
      </w:r>
    </w:p>
    <w:p>
      <w:pPr>
        <w:pStyle w:val="Normal"/>
        <w:bidi w:val="0"/>
        <w:ind w:left="1440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3 </w:t>
      </w:r>
      <w:r>
        <w:rPr/>
        <w:t>no pot imprimir les fitxes ni la llista,</w:t>
      </w:r>
    </w:p>
    <w:p>
      <w:pPr>
        <w:pStyle w:val="Normal"/>
        <w:bidi w:val="0"/>
        <w:ind w:left="1440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4 </w:t>
      </w:r>
      <w:r>
        <w:rPr/>
        <w:t xml:space="preserve">les dates han de ser escrites amb el forma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d</w:t>
      </w:r>
      <w:r>
        <w:rPr/>
        <w:t>/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m</w:t>
      </w:r>
      <w:r>
        <w:rPr/>
        <w:t>/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aaa</w:t>
      </w:r>
      <w:r>
        <w:rPr/>
        <w:t>; si no, l'ordenació cronològica fallarà.</w:t>
      </w:r>
    </w:p>
    <w:p>
      <w:pPr>
        <w:pStyle w:val="Normal"/>
        <w:bidi w:val="0"/>
        <w:ind w:left="1440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5 </w:t>
      </w:r>
      <w:r>
        <w:rPr/>
        <w:t>no codifica les dades abans de gravar-les en el disc dur.</w:t>
      </w:r>
    </w:p>
    <w:p>
      <w:pPr>
        <w:pStyle w:val="Normal"/>
        <w:bidi w:val="0"/>
        <w:ind w:left="1440" w:hanging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 xml:space="preserve"> Per tal com les dades es troben, sense codificar, en un fitxer de text que pot ser editat en qualsevol processador he considerat innecessari demanar un paraula clau per a executar el programa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questes deficiències apareixen únicament en la versió BETA.</w:t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</w:t>
      </w:r>
      <w:r>
        <w:rPr/>
        <w:tab/>
        <w:t xml:space="preserve">Prove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ldreça 1.0</w:t>
      </w:r>
      <w:r>
        <w:rPr/>
        <w:t>, "maltracteu-la", dugueu-la al límit i comuniqueu-me les errades que hi trobeu, tan documentades com siga possible (passos seguits, aplicacions obertes simultàniament, etc.), a</w:t>
      </w:r>
    </w:p>
    <w:p>
      <w:pPr>
        <w:pStyle w:val="Normal"/>
        <w:bidi w:val="0"/>
        <w:jc w:val="both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durnic@alufis34.uv.es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 xml:space="preserve">Tots el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vabetes</w:t>
      </w:r>
      <w:r>
        <w:rPr/>
        <w:t xml:space="preserve"> rebreu una versió definitiva d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ldreça 1.0</w:t>
      </w:r>
      <w:r>
        <w:rPr/>
        <w:t>.</w:t>
      </w:r>
    </w:p>
    <w:p>
      <w:pPr>
        <w:pStyle w:val="Normal"/>
        <w:numPr>
          <w:ilvl w:val="0"/>
          <w:numId w:val="0"/>
        </w:numPr>
        <w:bidi w:val="0"/>
        <w:jc w:val="both"/>
        <w:rPr/>
      </w:pPr>
      <w:r>
        <w:rPr/>
      </w:r>
      <w:r>
        <w:br w:type="page"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Requisits de hardware, software i alguna recomanació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L'equip "mínim" sobre el qual ha estat provat el programa és el següent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left="720" w:hanging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)</w:t>
      </w:r>
      <w:r>
        <w:rPr/>
        <w:t xml:space="preserve"> 486DX a 25mhz, 4 Mbytes de RAM, 6 Mbytes de memòria virtual i resolució 64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´</w:t>
      </w:r>
      <w:r>
        <w:rPr/>
        <w:t>480.</w:t>
      </w:r>
    </w:p>
    <w:p>
      <w:pPr>
        <w:pStyle w:val="Normal"/>
        <w:bidi w:val="0"/>
        <w:ind w:left="720" w:hanging="0"/>
        <w:jc w:val="both"/>
        <w:rPr/>
      </w:pPr>
      <w:r>
        <w:rPr/>
      </w:r>
    </w:p>
    <w:p>
      <w:pPr>
        <w:pStyle w:val="Normal"/>
        <w:bidi w:val="0"/>
        <w:ind w:left="720" w:hanging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</w:t>
      </w:r>
      <w:r>
        <w:rPr/>
        <w:t xml:space="preserve"> WINDOWS 3.1 corrent sobre MS-DOS 5.0.</w:t>
      </w:r>
    </w:p>
    <w:p>
      <w:pPr>
        <w:pStyle w:val="Normal"/>
        <w:bidi w:val="0"/>
        <w:ind w:left="720" w:hanging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La recomanació: la millor resolució per a utilitzar TELDREÇA 1.0, a parer meu, és 80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´</w:t>
      </w:r>
      <w:r>
        <w:rPr/>
        <w:t>600.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Característiques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left="720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  <w:r>
        <w:rPr/>
        <w:t xml:space="preserve"> Permet crear arxius de dades, llegir arxius existents i modificar-los.</w:t>
      </w:r>
    </w:p>
    <w:p>
      <w:pPr>
        <w:pStyle w:val="Normal"/>
        <w:bidi w:val="0"/>
        <w:ind w:left="720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</w:t>
      </w:r>
      <w:r>
        <w:rPr/>
        <w:t xml:space="preserve"> Les dades poden consultar-se de dues formes: en una llista o en fitxes individuals.</w:t>
      </w:r>
    </w:p>
    <w:p>
      <w:pPr>
        <w:pStyle w:val="Normal"/>
        <w:bidi w:val="0"/>
        <w:ind w:left="1440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2.1 </w:t>
      </w:r>
      <w:r>
        <w:rPr/>
        <w:t>Les noves dades, així com les modificacions, s'introdueixen des de les fitxes.</w:t>
      </w:r>
    </w:p>
    <w:p>
      <w:pPr>
        <w:pStyle w:val="Normal"/>
        <w:bidi w:val="0"/>
        <w:ind w:left="1440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2</w:t>
      </w:r>
      <w:r>
        <w:rPr/>
        <w:t xml:space="preserve"> És possible triar quines dades apareixen en la llista a través d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figuració - Tipus de llista</w:t>
      </w:r>
      <w:r>
        <w:rPr/>
        <w:t>.</w:t>
      </w:r>
    </w:p>
    <w:p>
      <w:pPr>
        <w:pStyle w:val="Normal"/>
        <w:bidi w:val="0"/>
        <w:ind w:left="1440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3</w:t>
      </w:r>
      <w:r>
        <w:rPr/>
        <w:t xml:space="preserve"> L'ordre en què apareixen les dades en la llista és fix, en aquesta primera versió.</w:t>
      </w:r>
    </w:p>
    <w:p>
      <w:pPr>
        <w:pStyle w:val="Normal"/>
        <w:bidi w:val="0"/>
        <w:ind w:left="720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</w:t>
      </w:r>
      <w:r>
        <w:rPr/>
        <w:t xml:space="preserve"> Si triem una persona de la llista i passem a les fitxes, les dades que apareixen en pantalla corresponen a la persona seleccionada.</w:t>
      </w:r>
    </w:p>
    <w:p>
      <w:pPr>
        <w:pStyle w:val="Normal"/>
        <w:bidi w:val="0"/>
        <w:ind w:left="720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</w:t>
      </w:r>
      <w:r>
        <w:rPr/>
        <w:t xml:space="preserve"> És possible ordenar les fitxes de les formes següents:</w:t>
      </w:r>
    </w:p>
    <w:p>
      <w:pPr>
        <w:pStyle w:val="Normal"/>
        <w:bidi w:val="0"/>
        <w:ind w:left="1440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1</w:t>
      </w:r>
      <w:r>
        <w:rPr/>
        <w:t xml:space="preserve"> Alfabèticament, en ordre ascendent: pel nom o qualsevol dels dos cognoms.</w:t>
      </w:r>
    </w:p>
    <w:p>
      <w:pPr>
        <w:pStyle w:val="Normal"/>
        <w:bidi w:val="0"/>
        <w:ind w:left="1440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2</w:t>
      </w:r>
      <w:r>
        <w:rPr/>
        <w:t xml:space="preserve"> Cronològicament (per la data de naixement).</w:t>
      </w:r>
    </w:p>
    <w:p>
      <w:pPr>
        <w:pStyle w:val="Normal"/>
        <w:bidi w:val="0"/>
        <w:ind w:left="720" w:hanging="0"/>
        <w:jc w:val="both"/>
        <w:rPr/>
      </w:pPr>
      <w:r>
        <w:rPr/>
        <w:t>En futures versions serà possible ordenar les dades a partir de qualsevol camp, tant en ordre creixent com decreixent.</w:t>
      </w:r>
    </w:p>
    <w:p>
      <w:pPr>
        <w:pStyle w:val="Normal"/>
        <w:bidi w:val="0"/>
        <w:ind w:left="720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</w:t>
      </w:r>
      <w:r>
        <w:rPr/>
        <w:t xml:space="preserve"> El programa, de forma automàtica,</w:t>
      </w:r>
    </w:p>
    <w:p>
      <w:pPr>
        <w:pStyle w:val="Normal"/>
        <w:bidi w:val="0"/>
        <w:ind w:left="1440" w:hanging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)</w:t>
      </w:r>
      <w:r>
        <w:rPr/>
        <w:t xml:space="preserve"> rescriu el nom i els cognoms perquè apareguen amb la primera lletra majúscula i la resta minúscules.</w:t>
      </w:r>
    </w:p>
    <w:p>
      <w:pPr>
        <w:pStyle w:val="Normal"/>
        <w:bidi w:val="0"/>
        <w:ind w:left="1440" w:hanging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</w:t>
      </w:r>
      <w:r>
        <w:rPr/>
        <w:t xml:space="preserve"> suprimeix els SALTS DE LÍNIA introduïts en els camp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reça</w:t>
      </w:r>
      <w:r>
        <w:rPr/>
        <w:t xml:space="preserve"> i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comentaris</w:t>
      </w:r>
      <w:r>
        <w:rPr/>
        <w:t xml:space="preserve"> i fa els salts de línia automàticament.</w:t>
      </w:r>
    </w:p>
    <w:p>
      <w:pPr>
        <w:pStyle w:val="Normal"/>
        <w:bidi w:val="0"/>
        <w:ind w:left="720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</w:t>
      </w:r>
      <w:r>
        <w:rPr/>
        <w:t xml:space="preserve"> Existeix un arxiu anomena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bles.cfg</w:t>
      </w:r>
      <w:r>
        <w:rPr/>
        <w:t xml:space="preserve"> en el qual hi ha una llista de municipis, la comarca a la qual pertanyen i el codi postal (si només en té un); si en té més d'un o no el coneixem cal posar-hi 5 zeros consecutius (indica al programa que no volem que l'escriga). El programa, una vegada introduïdes les dades en la fitxa, si els camp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arca</w:t>
      </w:r>
      <w:r>
        <w:rPr/>
        <w:t xml:space="preserve"> i/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di postal</w:t>
      </w:r>
      <w:r>
        <w:rPr/>
        <w:t xml:space="preserve"> estan buits, els omple amb les dades del dit arxiu. És possible de desconnectar aquesta característica (totalment o parcialment), llegir l'arxiu esmentat i modificar-lo des d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figuració</w:t>
      </w:r>
      <w:r>
        <w:rPr/>
        <w:t xml:space="preserve">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Agenda - Editar llista</w:t>
      </w:r>
      <w:r>
        <w:rPr/>
        <w:t>.</w:t>
      </w:r>
    </w:p>
    <w:p>
      <w:pPr>
        <w:pStyle w:val="Normal"/>
        <w:bidi w:val="0"/>
        <w:ind w:left="720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</w:t>
      </w:r>
      <w:r>
        <w:rPr/>
        <w:t xml:space="preserve"> TELDREÇA busca de forma automàtica qualsevol coincidència amb la cadena de caràcters que indiquem.</w:t>
      </w:r>
    </w:p>
    <w:p>
      <w:pPr>
        <w:pStyle w:val="Normal"/>
        <w:bidi w:val="0"/>
        <w:ind w:left="720" w:hanging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Instal·lació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 xml:space="preserve">La instal·lació de TELDREÇA 1.0 és ben senzilla. Si heu rebut TELDREÇA 1.0 amb un programa d'instal·lació, simplement executeu-lo i, després, creeu un grup de programes (des de l'Administrador de Programes, en el menú Arxiu, trie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u</w:t>
      </w:r>
      <w:r>
        <w:rPr/>
        <w:t>). En cas contrari, seguïu aquests passos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left="720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  <w:r>
        <w:rPr/>
        <w:t xml:space="preserve"> Creeu un directori anomenat, per exemple, TELDRE10; si trieu un altre nom, haureu de modificar l'arxi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ldre.cfg</w:t>
      </w:r>
      <w:r>
        <w:rPr/>
        <w:t xml:space="preserve"> (canvieu-hi la línia següent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ruta dels arxius]</w:t>
      </w:r>
      <w:r>
        <w:rPr/>
        <w:t xml:space="preserve"> per la ruta adient. Per exemple, si heu instal·lat el programa en el director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GENDA</w:t>
      </w:r>
      <w:r>
        <w:rPr/>
        <w:t>, haureu d'escriure-hi "c:\agenda\").</w:t>
      </w:r>
    </w:p>
    <w:p>
      <w:pPr>
        <w:pStyle w:val="Normal"/>
        <w:bidi w:val="0"/>
        <w:ind w:left="720" w:hanging="0"/>
        <w:jc w:val="both"/>
        <w:rPr/>
      </w:pPr>
      <w:r>
        <w:rPr/>
      </w:r>
    </w:p>
    <w:p>
      <w:pPr>
        <w:pStyle w:val="Normal"/>
        <w:bidi w:val="0"/>
        <w:ind w:left="720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</w:t>
      </w:r>
      <w:r>
        <w:rPr/>
        <w:t xml:space="preserve"> Copieu-hi els arxius següents:</w:t>
      </w:r>
    </w:p>
    <w:p>
      <w:pPr>
        <w:pStyle w:val="Normal"/>
        <w:bidi w:val="0"/>
        <w:ind w:left="1440" w:hanging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bles.cfg</w:t>
      </w:r>
    </w:p>
    <w:p>
      <w:pPr>
        <w:pStyle w:val="Normal"/>
        <w:bidi w:val="0"/>
        <w:ind w:left="1440" w:hanging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lengua.cfg</w:t>
      </w:r>
    </w:p>
    <w:p>
      <w:pPr>
        <w:pStyle w:val="Normal"/>
        <w:bidi w:val="0"/>
        <w:ind w:left="1440" w:hanging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ldre.cfg</w:t>
      </w:r>
    </w:p>
    <w:p>
      <w:pPr>
        <w:pStyle w:val="Normal"/>
        <w:bidi w:val="0"/>
        <w:ind w:left="1440" w:hanging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llista.ctd</w:t>
      </w:r>
    </w:p>
    <w:p>
      <w:pPr>
        <w:pStyle w:val="Normal"/>
        <w:bidi w:val="0"/>
        <w:ind w:left="1440" w:hanging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ldre10.exe</w:t>
      </w:r>
    </w:p>
    <w:p>
      <w:pPr>
        <w:pStyle w:val="Normal"/>
        <w:bidi w:val="0"/>
        <w:ind w:left="1440" w:hanging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tons.val</w:t>
      </w:r>
    </w:p>
    <w:p>
      <w:pPr>
        <w:pStyle w:val="Normal"/>
        <w:bidi w:val="0"/>
        <w:ind w:left="1440" w:hanging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txa.val</w:t>
      </w:r>
    </w:p>
    <w:p>
      <w:pPr>
        <w:pStyle w:val="Normal"/>
        <w:bidi w:val="0"/>
        <w:ind w:left="1440" w:hanging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nus.val</w:t>
      </w:r>
    </w:p>
    <w:p>
      <w:pPr>
        <w:pStyle w:val="Normal"/>
        <w:bidi w:val="0"/>
        <w:ind w:left="1440" w:hanging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reed.vbx</w:t>
      </w:r>
    </w:p>
    <w:p>
      <w:pPr>
        <w:pStyle w:val="Normal"/>
        <w:bidi w:val="0"/>
        <w:ind w:left="1440" w:hanging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in.vbx</w:t>
      </w:r>
    </w:p>
    <w:p>
      <w:pPr>
        <w:pStyle w:val="Normal"/>
        <w:bidi w:val="0"/>
        <w:ind w:left="1440" w:hanging="0"/>
        <w:jc w:val="both"/>
        <w:rPr/>
      </w:pPr>
      <w:r>
        <w:rPr/>
        <w:t xml:space="preserve">aquest arxiu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legiu.doc</w:t>
      </w:r>
      <w:r>
        <w:rPr/>
        <w:t>.</w:t>
      </w:r>
    </w:p>
    <w:p>
      <w:pPr>
        <w:pStyle w:val="Normal"/>
        <w:bidi w:val="0"/>
        <w:ind w:left="720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</w:t>
      </w:r>
      <w:r>
        <w:rPr/>
        <w:t xml:space="preserve"> Si voleu, creeu-hi un subdirectori per a les dades i copieu-hi el fitxe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va.tld</w:t>
      </w:r>
      <w:r>
        <w:rPr/>
        <w:t>..</w:t>
      </w:r>
    </w:p>
    <w:p>
      <w:pPr>
        <w:pStyle w:val="Normal"/>
        <w:bidi w:val="0"/>
        <w:ind w:left="720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</w:t>
      </w:r>
      <w:r>
        <w:rPr/>
        <w:t xml:space="preserve"> Copieu l'arxi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brun300.dll</w:t>
      </w:r>
      <w:r>
        <w:rPr/>
        <w:t xml:space="preserve"> en el subdirector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YSTEM</w:t>
      </w:r>
      <w:r>
        <w:rPr/>
        <w:t xml:space="preserve"> del directori on teniu WINDOWS.</w:t>
      </w:r>
    </w:p>
    <w:p>
      <w:pPr>
        <w:pStyle w:val="Normal"/>
        <w:bidi w:val="0"/>
        <w:ind w:left="720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</w:t>
      </w:r>
      <w:r>
        <w:rPr/>
        <w:t xml:space="preserve"> Comproveu que les dades que figuren en l'arxi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ldre.cfg</w:t>
      </w:r>
      <w:r>
        <w:rPr/>
        <w:t xml:space="preserve"> són correctes, com ara el directori on es troba instal·lat WINDOWS i l'editor de text que voleu emprar.</w:t>
      </w:r>
    </w:p>
    <w:p>
      <w:pPr>
        <w:pStyle w:val="Normal"/>
        <w:bidi w:val="0"/>
        <w:ind w:left="720" w:hanging="0"/>
        <w:jc w:val="both"/>
        <w:rPr/>
      </w:pPr>
      <w:r>
        <w:rPr/>
      </w:r>
    </w:p>
    <w:p>
      <w:pPr>
        <w:pStyle w:val="Normal"/>
        <w:bidi w:val="0"/>
        <w:ind w:left="720" w:hanging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