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977656948"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967990864"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