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6.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t presents you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-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 causes the enti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culated.  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 automatic recalc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spreadsheet via explicit ``@'' commands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marked 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&lt;'' for a 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  These options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infinity /  !rnd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doing a 'set rndinfinity' will round *.5 up to the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ing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and are 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  This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precision specified with the ``f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nly applies to numeric valu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 to build a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  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 there are `#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the extra `#' characters are igno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to the number of digit placehold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ecimal point.  If there are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han there are digit placeholde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, then those dig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  Use a `0' placehol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formatt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case of the `E' or `e' given is preser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s a `+', then the sign is always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value.  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git placeholder following the `+' or `-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formatted number is left ou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or more digit placeholders after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  The forma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;' character will be used if the number given i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 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neat)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neat)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&amp;&amp; append a range (ex: A0: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 around w/i a range; TAB, append ran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neat)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neat)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 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 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ells on the current row to clear. 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column 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row 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.  In numeric mode, ``+''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current cell.  In numeric mode, ``-'' introduce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  Hidden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ill primitive and could b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y the row 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 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 the data base 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when you reload the spreadsheet.  Hidden rows or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to follow decim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type.  Format types are 0 for fixe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scientific notation, and 2 for engineering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 inform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 row yield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copies of the 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 cell through an arbitr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 next row if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is set.  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ust be more than two alpha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a colum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embedd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the character ``_'' or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occur after the 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 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 the ``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  Lets you look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the main features of the program.  Th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ke this 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 cell(s)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pressions can slop over 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 on the next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expression attached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umeric value of the current c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work when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and beyond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rough the current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entered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ing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@if (e, e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u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'set rndinfinity' will round *.5 up to the nex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ound (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ay be positive to round off the right side of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to round off the left side. See @rnd(e) above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 against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 be left or right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 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t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 payment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t value functions.  Ea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guments, an amount, a rate of interest (per perio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 in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 12%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future value for of 36 monthly payments of $100 at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.005 per month).  It answers the question: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have in 36 months if I deposit $100 per month in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aying 6% interest 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a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 "How much can I borrow at 18% for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ts (9,14,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ate September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9/14/88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 @dts (12,14,19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be range from  1 to 12, the day shoul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the number of days in the specified month, and the ye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970 to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  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w 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sc/tutorial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 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 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ue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pur-phy (aka: gibbs.physics.purdue.edu), sequent}!sawmill!bu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Lew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