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ONNRP C version of the gonnrp (perl) gopher to nn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C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heavy load that perl_gonnrp imposes to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user ENTERS a "group" or "subgroup" menu, perl_gonn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s perl, retrieves the list of ALL groups (4200+, a mere 182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nsfer) and SORTS it. This requires in most mach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yte RAM memory (swap-in-out) for each user that uses the news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lus the CPU needed to run the 4000 item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gonnrp is a small program (75 Kbytes), that requir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of memory. It does not always retrieve the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nor it sorts it. These operations are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ministrator will (by hand or using cron), i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list will not change so rapidly. Also, cgonnrp C god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perl-interpreted code. In this way, cgonnr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ably faster, and imposes a very small loa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compiker, a NNTP server that supports X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ntp server is not INN with overview files it will be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wsgroups as the overview files speed up xhdr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rp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pattern             retrieve all matching groups (cgonnr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es with the beginning of the grou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split up groups on '.'s like -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group               retrieve subject headers from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group               same as -h, but sets up next level to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ody of the article (no head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group keyword        same a -h but display only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keyword. Current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rd, should be easily fixed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group # [body]       Internal option to retrieve article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. If body is specified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dy of the article is displayed (no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a option should never be used in a 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unless you never get rid of news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group                Show last article from a group.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Peterson (peterson@choctaw.csc.t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pattern              Same as -g, except prepare to threa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plit groups on '.'s into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            same as -G pattern but a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group                Same as -h except thre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art# art#            Show authors from thread.  This op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0 start end          forms.  The first gives a list of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hread.  If the list is too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is used.  It gives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icles numbers in the thread.  Any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that are not part of the thr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group                Same as -h.  I kept it to make converting from go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er.  I might take it out in the future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lepath             Used to add a file to the begin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use it for the clari copyrigh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        Builds a newsgroup cache. Retrieve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of groups, saving it to Cache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n subsequent calls to -G &amp;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DescFile DescFile .. Builds the groups descript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onnrp.c             The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ec.h            The source of the "legible C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onnrp.conf    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nnrp                Shell script to run cgonnrp (needed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s require a "!#" at beginning of exe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all                Group descrition sources to bui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groups          Sample file. Contains disallowed groups (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RIX 5.3, gcc &amp; cc; AIX 3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cgonnrp cgonnrp.c legibl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inux 1.2.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cgonnrp cgonnrp.c legiblec.c -lg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HP-UX 9.0, cc ]    { Ignore Warn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Aa  -D_INCLUDE_POSIX_SOURCE -D_INCLUDE_XOPEN_SOU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INCLUDE_HPUX_SOURCE -D_INCLUDE_AES_SOU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o cgonnrp cgonnrp.c legiblec.c -ld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HP-UX 9.0, gcc ]   { Ignore Warn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cc -o cgonnrp cgonnrp.c legiblec.c -ld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orting to other systems must be straighftorwar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ll (non-source) files to gopher executables directory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Set up confi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gonnr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gonnrp.conf, and define appropiate values. As shipp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her server &amp; news server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log of all the calls to cgonnrp, define "Log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group cache, place an "*" instead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"Cach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killedgroups (or whatever nameit has in config file "KilledGroup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it and place, one per line, regular expresions that m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you don't want be accesibles via cgonn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onn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                    &lt;- Place here you s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$PATH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/gopher/datos/bin/      &lt;- Place here the directory where cgonn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onnr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Create cachefile &amp; group descrip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rou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directory where cgonnrp is installed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nr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cache avoids the retrieval of the full list (4000+)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News menu is entered (-G or -g option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ache becomes too old, repeat this command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(example: via c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scrip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directory where cgonnrp is installed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nrp -B GroupDescriptions do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tup your newsgroups dbm database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the newsgroups menus.  The dotall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parts of the newsgroups for the men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tall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admin.all  newsgroups for news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'newsgroups for news admins' would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.admin' in gopher.  Note that this info can not be go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file because news.admin is not a newsgroup.  [I know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that used to be a newsgroup and still is one, incorrec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et up permis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644 cachefile cgonnrp.conf newsgroups.dir newsgroups.pag do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Descriptions killed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755 gonnrp cgon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et up gophe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points to all the news tree (threa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exec:-g comp:/bin/gon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amp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exec:-g comp:/bin/gon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Comp.Sy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exec:-g comp.sys:/bin/gon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Gop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exec:-h alt.gopher:/bin/gon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No headers alt.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exec:-b alt.gopher:/bin/gon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Search alt.gopher subjects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7/bin/gonnr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clari - ClariNet UPI wireservi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exec:-f /usr/lib/clari-copyright -G clari:/bin/gon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tor.Rulot@u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