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vCFV v3.0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CFV is completely oriented towards the needs of the UVV -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a UVV vote it won't be much use.  That's why the separat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This program has worked well for me, but hasn'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use.  Don't trust it!  You shouldn't anyhow, but keep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.  Let me know of any bug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ssages CFVs to make sure that the most common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included are included, and that changes which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.  It is _not_ supposed to write your CFV for you,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is you'll be disappointed.  But it hopefully remo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error.  _You should still check the CFV carefully as befor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cfv &lt;inputfile&gt; &lt;whi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file&gt; is a CFV template or the previous CFV you grabb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announce.newgroups.  &lt;which&gt; is 1, 2, or R for 1st CFV, 2nd CFV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You should redirect the output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cfv cfv1 2 &gt; cf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r first CFV in "cfv1" (which you should have saved from D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o n.a.n), massages it, and hopefully outputs a 2nd CF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v2" which you should the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UvCFV will do is process the headers.  Which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(or added) for each CFV/RESULT are given in parenthe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  It will try to preserve current header entries, so if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essage-ID to something different that styl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Message-IDs,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vCFV can't find a header which is required, but which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make, it will generate a dummy header with a [!!!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] for you to fi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(CFV1 CFV2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left however you had it set.  This should be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(CFV1 CF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left as you had it.  It should be set to you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(CFV1 CFV2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et to "poster" for CFV1 and CFV2, and "news.group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: (CFV1 CFV2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rted alphabetically for CFV1.  news.announce.new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groups are always placed at the fron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CFV1 CFV2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used here is "2nd CFV: rec.foo.bar".  UvCFV is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a Subject like: "CFV: comp.os.os2.{foo,bar,bat}"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SULT, it can't know the numbers, so it leaves a " [!!! resul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(CFV1 CFV2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CFV expects that Message-ID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c.foo.bar-[which]@uunet.uu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[which] is RFD1, RFD2, CFV1, CFV2, or RESULT.  It's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erve whatever's wrapped around the [whi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(CFV1 CFV2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expect the same format as Message-ID. 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which is not of this form, it preserves it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 non-voting type Message-ID slips by in the R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(CFV2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sedes looks likes the Message-ID, but backed up (from CFV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V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(CFV1 CFV2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s whatever was there, or makes it "Usenet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tak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s whatever was there (in case there is another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) or makes it "tale@uunet.uu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s whatever was there, or adds a [!!!] for you to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ke thi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s: [!!! 22 days] Feb 1994 00:00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FV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headers will be dropped.  Path:, Date:, Lines:, Sender:,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, and Xref: will be dropped without com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s will be dropped with a comment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CFV does some minimal processing on the message body.  Again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place your actions, but it can stop you from for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nee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looks for any line containing one of the follow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ALL FOR VOTES (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CALL FOR VOTES (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lace this with the appropriate text for CFV1, CFV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respectively.  It will preserve the centering. 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line in the CFV, which usually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your vote uses a VOTEMARK like &lt;RCC-000%&gt;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CC-0001&gt; or &lt;RCC-0002&gt; in your text and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OTEMARK for CFV1 or CFV2.  Normally you use UVBAL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ballot for the 1st CFV, so this just makes sure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nd C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single group vote, it will replace the text [group]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with the group name.  This is intended for the "I vot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[group]" and "I vote NO on [group]" in the 1st C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it is a single group vote, [moderated]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" or "" depending on whether the group is 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ouplist] at the start of a line is replaced by a centered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which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moderated group rec.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rated group group2 (replaces grou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ent is carried along.  This is usually u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"FIRST ALL FOR VOTE (of 2)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[center] at the start of a line will center that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n't need this for the "FIRST CALL..." or "[group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.. in fact, it won't work.  It will work with [gro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rat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OUNCE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cession to my laziness, if you are generating CFV2 and UvC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file "bounce.lst" in your directory it will append th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C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cfv" in this directory is something you can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cf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