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F - Generador de sistemas fisicos, por Mike Crossbowers, Julio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todo mas sencillo de ver que hace todo esto es probar las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compaan a los programas. Asi que, si no lo has hecho todav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z funcionar alguna primero (por ejemplo, escribe demo0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ntorno GSF esta formado por dos programas: GSFMS y GSFVM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GSFMS es el motor de sistemas fisicos. Es el program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arga de generar todos los movimientos que realiza un sistema fis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le proporciona como entrada, cuando se hace avanzar el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poder ver los resultados se usa el visualizador GSFVM. Este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un procesador de comandos directos y puede realizar diversas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esentacion por pantalla de movimientos, tanto en 2D como en 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han sido desarrollados en C usando el QuickC, y v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s junto con los ejecutables. Puede que GSFMS pueda portar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s compiladores como Turbo C, pero no creo que sea posible (sin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) hacer lo mismo con GSF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emos que se incluyen, llaman a GSFVM y le pasan la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amente calculados por GSFMS, ademas de los comandos que debe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dea de realizar este programa surgio tras la lectura de un li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eynman donde proponia un metodo numerico para calcular la traye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a particula sometida a fuerzas. Con los conocimientos fundamen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primer curso de fisicas en la Universidad de Valencia y un b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odo numerico, comence a escribir el programa. Esto es lo que sa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adeceria enormemente, a todo aquel que lo desee, consejos, mejo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FMS - Motor de sist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FMS acepta como entrada un fichero donde se describe el sistem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r. En la descripcion se dan el numero de particulas o cuerp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ienen, el tiempo que dura la animacion, la dimension del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que se mueven, etc., asi como las condiciones inicial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miento y los campos que intervienen. Llamaremos al fichero de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chero de sistema fisico', o fs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ero fsf consta de dos bloques. El primero es el blo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ion de entorno y es de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ntorno={var=cte;var=cte;car=cte;.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asignaciones permiten establecer los valores de las princip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. Las variab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odys       - Numero de cuerpos que interv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mpo         - Tiempo que dura la animacion del 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Temporal    - Incremento en el tiempo en cada paso. No po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olvidar que trabajamos con metodos numeric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resolver ecuaciones diferenciales. Un incre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emporal pequeo, nos asegura mayor precision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ada caso debemos llegar a un comprosiso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precision y tiempo de calculo (cuanto mas peque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l incremento, tantos mas calculos se realiz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Dimension - Esta variable contiene la dimension del espaci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l que se mueven las partic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Campos      - Numero de campos de fuerzas que interv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Interaccion - Esta variable permite la posibilidad de insensib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particulas entre si, aunque generen campos simil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s una variable biestado, se iguala a Si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jemplo de definicion de entorno s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ntorno =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odys       = 2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iempo         = 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cTemporal    = 0.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aceDimension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Campos     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gundo bloque en un fichero fsf es la definicion del sistema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que es de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istema={ {defpart},{defpart},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defpart es la definicion de una particula. La definicion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 conste de 4 partes y es de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{pos.inicial}, {vel.inicial}, {campo1,campo2,...}, {mgs1,mgs2,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jempo: {-5,0,0}, {0, 0.2,0}   , {Null,UnitA},        {15, 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define una particula que se halla en la posicion (-5,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espacio en el instante inicial, y que parte con una veloc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,0.2,0). Ademas tiene un campo null (luego veremos que es eso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 un campo Unitario Atractivo. Las magnitudes de campo son 15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ull y 5 para Un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particulas se definen del mismo modo y quedan numeradas po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on comenzando desde el cero: la primera particula es la particula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gunda particula definida es la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icion inicial es de la forma {x,y} si estamos en dimension 2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a {x,y,z} si estamos en 3D. La velocidad sigue el mismo crite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e reservada a campos permite poner cuantos campos deseemos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n ser tantos como indique NumCampos. Ademas es fundamental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campo sea el gravitatorio o el nulo. Esto se debe a que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caso, mgs1 SIEMPRE es la masa de la particula. El res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os se deben definir igual para todas las particulas. Asi, si defin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segundo campo es el electrico, todas las particulas deben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egundo campo el electrico o el null (si no se hace asi, los ef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ser muy raros). Esto se debe a que mientras que el 'campo'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e que la particula genera dicho campo, la mgs correspondiente ind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con la que lo genera y el valor con el que es sensible a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veremos esto con mayor de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escoger entre los siguientes cam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vit    - Campo gravita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ect     - Campo elect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A     - Campo newtoniano atractivo de constan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R     - Campo newtoniano repulsivo de constan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ast     - Campo elas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ll      - No genera ese 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ampo gravitatorio y electrico es el usual. Los campos unitari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que requieren mas atencion. El campo UnitA es igual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tatorio pero con G=1. El campo UnitR es como UnitA pero repul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ampo Null se utiliza para que la particula no genere ese campo.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de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-5,0,0}, {0, 0.2,0}   , {Null,UnitA},        {15, 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icula, de masa 15, no genera campo gravit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otro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8,7,0},   {0,0,0.3}, {null,null},  {1,5}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9,7,0},   {0,0,0.7}, {null,unita}, {5,5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mera particula no genera el campo el campo UnitA, pero com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ociado a ese campo una mgs de 5, SI experimenta la fuerza debid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particula que SI genera el campo. La otra particula,por el contr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xperimentara fuerza alguna ya que la primera no genera campo Un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isieramos descolgar completemente a la primera, tan solo tendri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hac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8,7,0},   {0,0,0},   {null,null},  {1,0}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9,7,0},   {0,0,0.7}, {null,unita}, {5,5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amos el siguiente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{-5,0},  {0, 0.2},  {Null,Null}, {15, 5}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{ 0,0},  {0, 0.3},  {Null,UnitA}, {1, 0.7}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{ 5,0},  {0, 0.2},  {Null,Null}, {15, 5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mos 3 perticulas que se mueven en la direccion positiva del eje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l centro, mas rapida, genera un campo UnitA. Las otras no gen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a, pero son sensibles al campo unitario atractivo. Es por est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ximan a la central, sin que esta ultima sufra ninguna perturb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u movimiento. De haber hec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{-5,0},  {0, 0.2},  {Null,Null}, {15, 0}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{ 0,0},  {0, 0.3},  {Null,UnitA}, {1, 0.7}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{ 5,0},  {0, 0.2},  {Null,Null}, {15, 5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icula de la izquierda no experimentaria ninguna fuerza,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s puesto su magnitud sensible/generadora a cero. Como no gener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a, lo que hemos hecho es insensibilizarla a ese ca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campo muy interesante es el elastico: Elast. Este campo defi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s de forma difer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part1,k1,d1,part2,k2,d2,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una sucesion de: particula con la que se enlaza, constante elast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ia de reposo. Asi, la defini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-10,0},  {0,0},  {null,elast}, {10,{1,3,1}} } (particula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dice que esta particula, de masa 10, experimenta fuerzas ela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a cte elastica de 3, cuando la particula numero 1 se alej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ia (1 unidad de longitud) de equilibrio. Es importante not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no implica que la particula 1 vaya a experimentar la fuerz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cion. Si queremos que esto ocurra tendremos que 'atarla'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 anterior del mismo modo ( {n,3,1}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es todo lo que es necesario conocer. Para mayores detalles (o co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 tecnicas), basta sencillamente -je,je,...- con mirar el co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. De todos modos, creo que las posibilidades son infinitas con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hay. Divert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FVM - Visualizador de movimi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FVM es un procesador de comandos orientados a la visualizac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mientos generados por GSF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le llama desde DOS, acepta el fichero de movimientos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de video en el que se quiere trabajar. Una vez cargados en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ovimientos, aparece un prompt esperando a que introduzcas ord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rdenes son una palabra, seguida de uno o dos parametros sepa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mos a ver cuales son (1P=un parametro,2P=dos parametr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Quit        - Para salir de GSF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ovSis      - Mueve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scala  1P  - Factor de escala. Inicialmente es d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entrox 1P  - Coordenada x en pixels del c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entroy 1P  - Coordenada y en pixels del c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etardo 1P  - Tiempo en milisegundos de retardo por cic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e animacion. Si quieres ver con mayor lent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a animacion usa est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teep       - Incremento por ciclo en el n de movimiento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ando es muy importante si tu ordenado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ento, ya que acelera (a costa de suavidad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vimiento) la anim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ls         - Borrar pantalla (alguien lo duda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arca   1P  - Tiene dos efec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- Sobre MovSis, indica cada cuanto se dej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huella. Esto permite ver las trayecto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- Sobre Ejes, determina la densidad de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que se dibujan de los e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Print   1P  - El parametro es el texto (de menos de 1 lin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que visualiza en la ultima posicion d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ocate  2P  - Posiciona el cursor par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ait    1P  - Pausa: tiempo en mili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lor   1P  - Color para: Print, E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joX    1P  - Posicion x del punto de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joY    1P  - Posicion y del punto de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joZ    1P  - Posicion z del punto de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jes    1P  - Dibuja unos ejes en 3D, con una longitud d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u para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estas en 3D puedes cambiar el punto de vista. Sobre est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 que decir. Las cordenadas del 'ojo' no situan nada ma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on desde la que miras al centro. La distancia queda determi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factor de escala. El comando Print no tiene limitaciones d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ventana de visualizacion: si el texto es muy grande, se sald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a. Como no son demasiados comandos, basta con que cojas un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de las demos y los pruebes todo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