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lows the analysis of spectrum taken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Analizer (PCA).  It recognizes both binary and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inary files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rogram are included some examples of gamma radi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-137, Na-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arcial version of the program i.e. some abilit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n't work.  If you want a complete version of ESPECTRUM 1.1 (40$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cisco J. Fabra Or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\Corbella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let  4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requires Windows and SVGA 860x6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y suggestion write to me.  Also if you want I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ore personal to you, i.e. new format of files, other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