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NEEDS VISUAL BASIC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provides a brief instruccion to permet a rapid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Espectrum 1.1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format of file you want, click on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 on the "Obrir" button.  The spectrum will be plo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:  .cal =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bin =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nalysis of the spectrum just click on the VIS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in the vis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CALIBRAT button and then introduce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ibrate in energy. 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magnifying glass man" button, then selec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last channel of then zone you want to a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ursor mode put the cursor on te selected channel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pectrum with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I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you can calculate the pondered mean "Centroid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eviation*2.35 (FWHM) from a distribution.  J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nd ending channel of the spectrum to get a correct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ing the spectrum is sen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utt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you to the first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it a squared rubber appear.  Click on this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follows the mouse pointer rubbing the noise plot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gain on the rubber and it will di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E N 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draw the nois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U 1: polynomial of degre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U 1(MIN2): polynomial of degree 1 calculated by taking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ding points to the starting point and 75 af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, then adjusting by leas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U 2: polynomial of degre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U 3: polynomial of degre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JUSTAR GAUSSIANA: fits a gaussian function plus a "noise" p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ynomial by numeric method. This option is only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le in the complet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lect de degree n of the noise polynomial, you m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pectrum on n+1 points necessary to calculat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olynomial.  Then the noise is plotted.  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 you can rub it with the rubberbutt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e option GRAU 1(MIN2) you haven't to choose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please write to m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cisco J. Fabra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\Corbella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let  4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