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From hmr Fri Aug 14 21:38 MD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erminado la revision 2.5 de s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hora es capaz de leer l�neas de mayor longitud qu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editarlas (con alg�n tru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l contenido de memoria es independiente de lo que ha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talla: se cambia mucho m�s deprisa de p�gina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rrar pantalla" muestra el contenido real d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 tecla "Inserta l�nea" fun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l programa define ahora las teclas de funci�n, 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o de esta manera a 14 nuevo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ones de blo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a p. : marca principio de blo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a f. : marca final de bloque. Las marcas apare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rayando el car�cter mar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a B. : Copia el bloque marcado adonde indica 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ve B. : Mueve "   "      "       "      "      "  "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 B.   : Lee bloque de fichero (sin implemen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b.B : Escribe el bloque marcado en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ra B. : Borra el bloque mar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ones de posiciona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c.   : Posiciona en la l�nea cuyo n�mero se le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 ir al final del fichero dar un n�mero muy g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sca    : Busca a partir de onde esta el curso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d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.Busq : Repite busqueda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.  : Sustituye (sin implement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: Ejecuta los comandos dados en un subshell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r "exit". No se puede cambiar de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ind. : Pone o quita la opcion de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 Men : Cambia la definicion de las teclas para pas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un menu a o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Revision 3.2  de SCE  (Octubre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ora SCE expande todos los posibles tabs del fichero input, y a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xisten en el caracteres de control (si ocurre esto ultimo N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a de los resultados si se editan lineas con dichos caracte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E tiene ahora capacidad para un numero indeterminado de lineas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o numero de lineas por defecto es 3000. Si se desean 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r el nuevo maximo  como segundo argumento al llamar a S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 han resuelto todos los problemas detectados en la edicion de li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as, y se ha dotado a SCE de la capacidad de efectuar "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e la pantalla durante la edicion de las mis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hora es posible cambiar de directorio mediante el comando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es posible abandonar la edicion utilizando "abandon"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SHELL (para pantallas sin "Interru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 han cambiado la definicion de las teclas de usuario. Ahora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accesibles los comandos mas usuales y el menu vuelve al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 una vez pulsada cualquiera de las teclas de segundo n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 ha introducido un nuevo comando: SAVE,  que salva el con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emoria escribiendola en el fichero (La version inicial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se pierd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 ha implementado el comando READ_BLOCK, que inserta en la pos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 contenido del fichero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l comando REPLACE, que busca y substituye un string por otro, 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 implementado con tres modos de funcionamiento: en todo el fic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bloque, o a partir de la posicion actual, pidiendo confirm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hora el CR en modo "machaque" (no insercion) hace scroll s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 en la ultima linea de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s tabuladores de relativos (incrementaban a decrementaban 10 posicio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pasado a ser absolutos (con relacion a la pantalla), cada 8 posi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 caso de agotarse la memoria, ahora SCE avisa ANTES de realiz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, dejando el fichero en estado coh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 ha optimizado la representacion en pantalla de los comandos COPY_BLOCK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hora las marcas no se corren cuando se edita la linea en la que hay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 ha optimizado el comando MOVE_BLOCK. En la fase de copia SOLO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punteros (antes tambien duplicaba las lin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s avisos y marcas aparecen ahora en video inv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CE revision 3.6 (Diciembre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han definido las softkeys cons su valor estandar, para que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s con la definicion presente en "terminfo" a parti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6.2 del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comando Position tiene ahora un posible parametro "e" que l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amente al final d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ha corregido el Autoindent de manera que no autoindente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ursor esta antes del principio no "blanco" de la linea. Ad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er un comportamiento mas intuitivo elimina uno de las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as de "abandon" del editor al no poder ya salirse la nueva l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maxima longitud al agnadir los espacios del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ha corregido la causa de los "substitute" recursivos, que llen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 fichero con todo igual al sustituir un string por otro qu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ora el editor lleva a cabo un filtrado eficaz de los caracte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: ya no es posible introducir en el texto un caracter 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acc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"abandon" que esporadicamente se producia al crear un fiche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editor ha sido corregido (O debe estarlo: No se ha podido reproduci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 no es posible hacer abortar al editor escribiendo mas alla de la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 de linea: El editor no deja ir mas 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 tabuladores se han vuelto absolutos al FICHERO (cada 8 posicion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mo) y no como antes a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l posicionamiento en el "substitute" es ahora correcto en tod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�n 4.0,  Enero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 reemplazar dos items iguales y seguidos ya no se salta 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e ya no utiliza la librer�a CURSES, por lo ta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l tama�o del programa ejecutable se ha reducido a la mi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s refrescos de pantalla son considerablemente m�s r�p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a es posible utilizar los caracteres de c�digo ascii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127, en particular acentos y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s caracteres de c�digo ascii menor que 32 (caracte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) se manejan sin dificultad. El �nico car�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hibido es el nulo (ascii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s caracteres de control son visibles ahora como la letra correspo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may�sculas y subrayada (Ej: CTRL-J aparece como J subray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hora es posible cancelar todas las operaciones de lectura interacti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s, una vez iniciado un comando se deb�a llegar hasta el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todo punto se puede ahora a�adir un car�cter ascii de c�digo d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leando CTRL-C (o el comando "Ascii") y 3 las tres cifras d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 ha a�adido un tercer nivel de men�, con el comando Ascii y el AB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 comando "position" ahora tiene un submenu que permite moverse has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o principio del fichero, o bien volver hasta la posici�n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se estaba antes del �ltimo "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 ha sustitu�do la lectura de las opciones del replace por u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hora es posible, en una lectura interactiva, anular (borrar) 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defecto (tecla de borrar l�n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e ya no expande los tabs al leer el fichero, pero tampoco los exp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dici�n: muestra el car�ter de control correspondiente (CTRL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ce cuenta los tabs y caracteres de control del fichero al entr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ibiendo cu�ntos hay nada m�s empe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SCE Revision 4.2 (Enero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aptacion del editor para que funcione en 4.2 Berkeley (de SUN), ad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yte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del SCE para pantallas vt220 de digital (mayoria de emul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erminal del merc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 no se pierde todo lo editado si se dice CANCEL al salvar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scri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 Keys del menu ya no se apagan cada vez que se cambian las etiqu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y desagradable en X11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eces al salir escribia mal el nombre del fichero. Corre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jorada deteccion de errores al salvar: Si abre, pero hay err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ribir, avisa (lo que no se puede evitar es que el fichero quede machac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Esto puede ocurrir si se llena el espacio en disco!!. Te da la oport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alvar en otro fichero/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ha mejorado el dialogo del REPLACE. Ahora obliga a que se selec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 opcion con las teclas de funcion (no supone que return signi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RM). A cada sustitucion del confirm pregunta YES (antes era CONFIR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han a�adido 2 nuevos comandos: INSCOL (Inserta Columna) y DE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rra Columna), para facilitar indentar y desindentar bloques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lumna se define entre las marcas de bloque (que ahora s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que y/o column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QUE:                       COLUM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#.........                 ----#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             ----............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                        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#----          ----............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ar columna inserta una columna vacia (llena de espacios)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gar y con el tama�o indicado. Borrar columna borra la columna indicad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Rev 4.3 de "sce" (Enero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gido el problema que causaba la perdida de los ult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eres enviados por el programa, al salirse o a cada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la opcion "shell", cuando se lanzaba el editor en otro orden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se utilizaba a traves de la red desde un HP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 ha cambiado TODA la definicion de las teclas "control" (CTRL-&lt;letr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 hacerla lo mas similar posible al "emacs" (y por lo tant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e linea del k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hora existe una secuencia "CTRL-T CTRL-T" para abortar e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se entra por equivocacion en un emulador de pantalla inadecu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gido un error en el comando "DELETE BLOCK" que abortab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se borraba un bloque mas grande que el tamagno de la pantall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, estando en ese momento el cursor ANTES del principio de bloqu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os vi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gido el mismo error, no fatal, pero que producia una anormal lent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da a un exceso de secuancias de control repedidas que se manda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antalla, en los comandos COPY_BLOCK y WRITE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gido el aborto que se producia cuando TERM=unknown y ni LINE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estaban definidos. este mismo error se producia siempr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da en /usr/terminfo existia, pero era incorrecta o insu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4 de "scev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s mejoras de la revision 4.3 de 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 han cambiado TOTALMENTE las definiciones de las teclas de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das las funciones se realizan ahora a traves del "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" (el teclado numerico en modo aplicacion). Las 4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uncion del vt ya no se utilizan (en cada emulador estan colo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un lugar distinto, y a veces incomodo). Las teclas de cursor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on imprescindibles (a veces estan colocadas muy incomod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 caso de no disponer ni siquiera del teclado de aplicacion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o de las teclas de cursor, todos los comandos se pueden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nte combinacion de controles, con ayuda d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 tecla para obtener el "help" directamente es ahora CTR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 ha suprimido la linea de menu por defecto. ahora, para que 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ezca se utiliza le tecla "5" del teclado de aplicacion o "CTRL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esta manera el menu aparece a la vez que se conmuta el signific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las teclas de aplicacion; se gana una linea de pantalla pa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cion; y se evita el molesto parpadeo de la linea de menu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hace "scroll" (deslizamiento de la panta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 han agnadido dos comandos que ya existian previamente en sce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n scevt: "INSERT COLUMN" y "DELETE 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, Revision 5.0, Diciembr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ha agnadido una opcion, utilizable al llamar al editor: -t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expander los tabs de un fichero al entrar. Esto suprim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 tabs del fihero (cuidado con los makefiles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han unificado en uno solo los dos programas screvt y s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seleccion de uno u otro viene determinada por la opcion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indica que el terminal es vt220-ANSI (por defecto es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lternativamente, por la variable de entorno "sce". Si est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ene algun substring con las letras "vt" se se supondra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alla es de tipo vt220-ANSI, si contiene un substring con "hp"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HP-Term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 rutinas de lectura de teclado en HP son ahora las mismas (mucho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s) que antes se usaban solo para vt. Esto permite que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rmine la lectura de linea (Position, FInd, Replace, Shell,..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os que se pulse una tecla de significado real. Esto era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sto sobre todo en el replace paso a p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han cambiado ligeramente algun menu (alguna etiquet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E averigua ahora el tamagno de pantalla preguntandoselo di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erminal. Ya NO ES NECESARIO definir LINES y COLUMNS. SCE las ign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si se define la variable "sce" conteniendo un substring "lincol"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vera al comportamiento anterior, es decir utilizar LINES/COLUMS 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averiguar el tamagno de la pantalla. Esta nueva carac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lanzar SCE sin problemas sea cual sea el tamagn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tana/pantalla. Esto puede producir problemas en algun caso s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ea algo en el mismo momento en que SCE pregunta al terminal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 caso salir y volver a entrar. Si esto se produce muy a menudo, me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r lin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PUEDE cambiar el tamagno de una ventana con SCE rodando en ella: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r a SCE con el comando de REPINTAR PANTALLA: CTRL-L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BorrarPantalla de los teclados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ando se hace scroll horizontal, el borde izquierdo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da marcado, para indicar que hay mas texto a la izquierda (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itar sustos debido a scroll imprevisto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e ya no necesita que se le indique el numero maximo de li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able. Automaticamente, si se queda sin lineas, pedira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un una ley geometrica: el doble de las que tiene cada v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numero de lineas por defecto sigue siendo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 ha agnadido el soporte para terminales aixterm (para sist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C/6000, ventanas X). Todas las funciones del Sce estan soport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un funcionamiento muy similar a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 opcion correspondiente para terminal aixterm e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bien "aix" en la variable "s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n una pantalla aixterm, si se cambia el tamagno de una vent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 Sce AUTOMATICAMENTE se reajustara a ella (NO es nece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TR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ha agnadido una nueva opcion -r, que permite poner al s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lo lectura", para ver ficheros sin correr peligro de alter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 este modo se desactivan todos los comandos de modificaci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aparecen de los menus. Para volver al modo normal hay un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CE". Desde el sce normal se puede entrar en modo solo lec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l comando "No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 modo HP se han agnadido las combinaciones (Shift)-&gt;  y (Shift)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hacen lo mismo que el tabulador y el tabulador hacia de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a variable de configuracion "sce" puede definirse tambi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sculas: "S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n pantallas aixterm se dipo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ert (inserta l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upr   (borra l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icio (Principio de Pa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in    (Final de Pa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ePag  (Principio d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vPag  (Final d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en las teclas d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^      (Scroll hacia arr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      (Scroll hacia aba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 -&gt;    (Tab hacia de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 &lt;-    (Tab hacia de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mas de los comandos visibles en las tec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E es un scrip de shell que llama al programa "screun" que de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 tipo d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emas de "sce", relacionado con el existe el comando "see", que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editor en modo solo lectura ("see" es un link simbolico a "sce"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a con que nombre se la ll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ara poder utilizar a SCE desde el mailx, definir el fic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HOME/.mailrc con la linea: set EDITOR=s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poder llamar a sce desde el elm, crear el directorio $HOME/.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en el el fichero elmrc con la linea: editor 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 Rev 5.2, Diciem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gnadido soporte para el tipo de terminal xterm (emulador de terminal 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Xwindows). Sce en xterm Funciona de manera similar a en aixterm.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argo, para poder utilizar el teclado comodamente, conviene (re)defi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 teclas de edicion del XTerm (normalmente no se usan e inclu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n definidas). Para ello, incluir en el fichero de recursos (.X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quivalente) el recur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*VT100.Translations: #overri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eta&lt;KeyPress&gt;*:string(|)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eta&lt;KeyPress&gt;:insert-seven-bit(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BackTab:string(0x1b) string("[108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Ctrl&lt;KeyPress&gt;End:string(0x1b) string("[101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&lt;KeyPress&gt;Home:string(0x1b) string("[103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Home:string(0x1b) string("[100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Home:string(0x1b) string("[102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InsertChar:string(0x1b) string("[2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DeleteChar:string(0x1b) string("[112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InsertLine:string(0x1b) string("[106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DeleteLine:string(0x1b) string("[107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ClearLine:string(0x0b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Clear:string(0x0c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DeleteLine:string(0x1b) string("[107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Up:string(0x1b) string("[104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Down:string(0x1b) string("[105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Left:string(0x1b) string("[108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Right:string(0x1b) string("[109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Prior:string(0x1b) string("[110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Next:string(0x1b) string("[111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&lt;KeyPress&gt;Up:scroll-forw(1,line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&lt;KeyPress&gt;Down:scroll-back(1,line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&lt;KeyPress&gt;BackSpace: string(0x7f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BackSpace: string(0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s definiciones comentadas con "!" no son imprescindibles, pero mejora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iento en HP, teclado espagnol. "!!" no funciona en teclado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HP compilada con SIGWINCH, puesto que este ya existe en HP-UX 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 puede por lo tanto redimensionar una ventana en HP y el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mente se reajustara (sin que sea necesario, como anterior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ar panta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gnadida una nueva opcion a las posibles a las que sce acep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nte la variable "sce" (export sce=...opciones...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on "noau" permite tener el "autoindent" en off al ent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ograma (por defec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hora, cuando sce pregunta algo (position,find, replace,...) la line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. El valor por defecto aparece y tambien es ed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nque se anula si lo primero que se escribe es un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 modo vt100, para posibilitar la edicion de linea, ha habi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r la posicion en las teclas del keypad de algun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!!). Obviamente esto solo ha afectado a los comandos/cont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se dan cuando sce pregunta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e ahora rellena la linea a espacios cuando se define una marc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del final de linea (antes forzaba la marca al final de lin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