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 Rev 5.2, Diciem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gnadido soporte para el tipo de terminal xterm (emulador de terminal 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Xwindows). Sce en xterm Funciona de manera similar a en aixterm.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argo, para poder utilizar el teclado comodamente, conviene (re)defi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teclas de edicion del XTerm (normalmente no se usan e inclu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n definidas). Para ello, incluir en el fichero de recursos (.X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quivalente) el recur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*VT100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ta&lt;KeyPress&gt;*:string(|)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eta&lt;KeyPress&gt;:insert-seven-bit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BackTab:string(0x1b) string("[108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Ctrl&lt;KeyPress&gt;End:string(0x1b) string("[101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Home:string(0x1b) string("[103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Home:string(0x1b) string("[100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Home:string(0x1b) string("[10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InsertChar:string(0x1b) string("[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Char:string(0x1b) string("[112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InsertLine:string(0x1b) string("[106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Line:string(0x1b) string("[107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ClearLine:string(0x0b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Clear:string(0x0c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DeleteLine:string(0x1b) string("[107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Up:string(0x1b) string("[104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Down:string(0x1b) string("[105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Left:string(0x1b) string("[108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Right:string(0x1b) string("[109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Prior:string(0x1b) string("[110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&lt;KeyPress&gt;Next:string(0x1b) string("[111~"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Up:scroll-forw(1,line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Down:scroll-back(1,line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&lt;KeyPress&gt;BackSpace: string(0x7f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Press&gt;BackSpace: string(0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s definiciones comentadas con "!" no son imprescindibles, pero mejor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 en HP, teclado espagnol. "!!" no funciona en teclado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HP compilada con SIGWINCH, puesto que este ya existe en HP-UX 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puede por lo tanto redimensionar una ventana en HP y 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mente se reajustara (sin que sea necesario, como anterior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ar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gnadida una nueva opcion a las posibles a las que sce ace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nte la variable "sce" (export sce=...opciones...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on "noau" permite tener el "autoindent" en off al ent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(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hora, cuando sce pregunta algo (position,find, replace,...) la line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. El valor por defecto aparece y tambien es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que se anula si lo primero que se escribe es un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modo vt100, para posibilitar la edicion de linea, ha habi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r la posicion en las teclas del keypad de algun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!!). Obviamente esto solo ha afectado a los comandos/cont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se dan cuando sce pregunta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 ahora rellena la linea a espacios cuando se define una marc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del final de linea (antes forzaba la marca al final de lin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