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3827140"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274500289"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