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NEAMIENTO  P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Luis Rubio Migulez ,Dept. Gentica, Univ. Valencia   8-4-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realiza un alineamiento de una serie de secuencias nucleo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as a partir de un alineamiento previo de las mismas secuencias en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 se puede usar como mximo 20 secuencias que contengan como mx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nucleotidos ( 400 aminoacido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JAS DE ESTE TIPO DE ALINE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Las secuencias peptdicas contienen 20 elementos distintos, mientr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nucleotdicas solo 4, por lo tanto el alineamiento de secuencias p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icas es mej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Este tipo de alineamiento evita que se produzca corrimiento de la pa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ectura debido a la introducin de "gaps" de tamao distinto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s de tres al alinear secuencias nuleotid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artimos de varios ficheros que contengan las secuencias nucleotid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queremos alinear,hemos de seguir las siguientes f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(a) Pasar los ficheros a formato clustal. Para ello podemos us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FI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Mediante el programa ESEE  TRANSLATE (si estamos en el VAX )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r la traducin (conversin de las secuencias anterio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s peptidic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Mediante la instrucin "COPY" del sistema operativo unimos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 con secuencias nucleotidicas en un solo fichero y hacemos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 con los ficheros de secuencias aminoacid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Mediante los programas CLUSTAL se realiza el alineamiento de las secu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s peptidicas (contenidas en un solo fichero). Para informacin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llada vease el CLUSTA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a* La ejecucin del clustal en un PC es muy lenta. Sin emb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al est disponible en el VAX donde se ejecuta muy rap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Por ultimo se emplea el programa P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mos suministrarle: el fichero de salida del aline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ico hecho en CLUSTAL, el fichero de las secuencias nucleo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ue est en formato de entrada CLUSTAL), y el nombre del ficher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r P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sustituye cada aminoacido por el codon corresp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nte (del "fichero nucleotidico"). En caso de un gap (falta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noacido representado como "-") aparecera en el resultado 3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falta de tres nucleotidos "---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realiza esto, el programa comprueba si la correspond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noacido-codn es correcta. Si no es as entoces da un mensaj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ndicando la secuencia, posicion y de que aminoacido y cod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sultado final es un fichero que contiene un alineamiento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s nucleotdicas en formato PHYLIP version 3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mos de 3 ficheros que contienen las secuencias nucleotidic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oteina VP1 de 3 serotipos del virus de la fiebre afto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10.SEQ,OMU.SEQ y SAT3.SEQ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mos las anteriores fases explic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(a) Tras usar FIAC obtenemos: CS10.CLU,OMU.CLU y SAT3.C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Tras traducir obtenemos: CS10.PEP,OMU.PEP y SAT3.P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tras usar "copy cs10.clu+omu.clu+sat3.clu vp1.cl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"copy cs10.pep+omu.pep+sat3.pep vp1.pep" se obtienen dos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1.clu y vp1.p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 fichero vp1.clu sera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CS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CTATTGTCCTAGGCCGATTCTTCCGATTCAGCCAACGGGCGATAGACACAAGCAAC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CGTCGCACCTGCAAAGCAACTGC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O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GAGGGCCGAAACATACTGTCCAAGGCCCTTGCTGGCAATCCACCCAACTGAAGCC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AAACAGAAAATTGTGGCACCGGTGAAACAGACTT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SA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TCGCATGAAGCGCGCTGAGCTTTACTGCCCACGCCCGCTCCGAGTGAGGTATACAC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TGACAGGTACAAGACACCACTGGTCAAACCTGACAAGCAGATGT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ero Vp1.pep sera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CS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CPRPILPIQPTGDRHKQPLVAPAKQ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O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ETYCPRPLLAIHPTEARHKQKIVAPVKQ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SA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RMKRAELYCPRPLRVRYTHTTDRYKTPLVKPDKQ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Se usa CLUSTAL donde el fichero de entrada es vp1.pep y 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 que contiene el alineamiento es vp1.a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ero vp1.aln sera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 fixed =  10 Gap vary. =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:=&gt; match across all seq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:=&gt; consevative substitic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10            LLVRMKRAELYCPRPI-LPIQPTGDRHKQPLVAPAKQ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U             LLYRMKRAETYCPRPL-LAIHPTEARHKQKIVAPVKQ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3            AYYRMKRAELYCPRPLRVRYTHTTDRYKTPLVKPDKQ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 *****. .   .*..*.*  .* *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 Se usa PANA donde los ficheros de entrada son:vp1.aln y vp1.c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l fichero resultado es vp1.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ero vp1.pan sera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6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10       TTGCTCGTGC GCATGAAGCG TGCTGAACTC TATTGTCCTA GGCCGATT-- -CTTCCG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U        TTGCTTTACC GGATGAAGAG GGCCGAAACA TACTGTCCAA GGCCCTTG-- -CTGGCAA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3       GCGTACTATC GCATGAAGCG CGCTGAGCTT TACTGCCCAC GCCCGCTCCG AGTGAGG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GCCAACGG GCGATAGACA CAAGCAACCG CTCGTCGCAC CTGCAAAGCA ACTGC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CCAACTG AAGCCAGACA CAAACAGAAA ATTGTGGCAC CGGTGAAACA GACTT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CACACCA CTGACAGGTA CAAGACACCA CTGGTCAAAC CTGACAAGCA GATGT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guiones indican los "gap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